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9</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43’40,8” с.ш., 39°32’53,1” в.д. до 43°43’35,0” с.ш., 39°33’01,1” в.д.,  Лазаревский  район,  Вардане)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Варда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9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9: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3’40,8” с.ш., 39°32’53,1” в.д. до 43°43’35,0” с.ш., 39°33’01,1” в.д.,  Лазаревский  район,  Вардане)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Вардане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43’40,8” с.ш., 39º32’53,1” в.д.___________________________                  до  43º43’35,0” с.ш., 39º33’01,1”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43’36,9” с.ш., 39º32’58,7” в.д.__________________________                          до 43º43’36,3” с.ш., 39º32’59,5”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pPr>
      <w:r>
        <w:rPr/>
        <w:drawing>
          <wp:inline distT="0" distB="0" distL="0" distR="0">
            <wp:extent cx="4705350" cy="34861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705350" cy="3486150"/>
                    </a:xfrm>
                    <a:prstGeom prst="rect">
                      <a:avLst/>
                    </a:prstGeom>
                  </pic:spPr>
                </pic:pic>
              </a:graphicData>
            </a:graphic>
          </wp:inline>
        </w:drawing>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Вардане</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8:41:00Z</dcterms:modified>
  <cp:revision>626</cp:revision>
  <dc:subject/>
  <dc:title>Инструкция по заполнению заявки</dc:title>
</cp:coreProperties>
</file>