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5</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52’55,6” с.ш., 39°21’58,3” в.д. до 43°52’50,0” с.ш., 39°22’03,8” в.д.,  Лазаревский  район,  Солоники)  для использования в рекреационных целях   (Постановление администрации  г. Сочи  от 02.03.2012 г.    № 363)</w:t>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Солоники),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5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65: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52’55,6” с.ш., 39°21’58,3” в.д. до 43°52’50,0” с.ш., 39°22’03,8” в.д.,  Лазаревский  район,  Солоники)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6</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Солоники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52’55,6” с.ш., 39º21’58,3” в.д.___________________________                  до  43º52’50,0” с.ш., 39º22’03,8”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52’50,7” с.ш., 39º22’02,2 ” в.д.__________________________                          до 43º52’50,1” с.ш., 39º22’02,8 ”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2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rFonts w:ascii="Courier New" w:hAnsi="Courier New" w:cs="Courier New"/>
          <w:b/>
          <w:b/>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ind w:left="993" w:firstLine="141"/>
        <w:rPr/>
      </w:pPr>
      <w:r>
        <w:rPr/>
        <w:drawing>
          <wp:inline distT="0" distB="0" distL="0" distR="0">
            <wp:extent cx="4667250" cy="36861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67250" cy="3686175"/>
                    </a:xfrm>
                    <a:prstGeom prst="rect">
                      <a:avLst/>
                    </a:prstGeom>
                  </pic:spPr>
                </pic:pic>
              </a:graphicData>
            </a:graphic>
          </wp:inline>
        </w:drawing>
      </w:r>
    </w:p>
    <w:p>
      <w:pPr>
        <w:pStyle w:val="Normal"/>
        <w:jc w:val="center"/>
        <w:rPr/>
      </w:pPr>
      <w:r>
        <w:rPr/>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Солоники</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08:19:00Z</dcterms:modified>
  <cp:revision>620</cp:revision>
  <dc:subject/>
  <dc:title>Инструкция по заполнению заявки</dc:title>
</cp:coreProperties>
</file>