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63</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53'52.3" с.ш, 39°20'25.7" в.д  до 43°53'51.8" с.ш, 39°20'29.5" в.д,  Лазаревский  район,  Лагуна)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Лагун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3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63: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3'52.3" с.ш, 39°20'25.7" в.д  до 43°53'51.8" с.ш, 39°20'29.5" в.д,  Лазаревский  район,  Лагун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5</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b w:val="false"/>
          <w:b w:val="false"/>
          <w:sz w:val="24"/>
          <w:szCs w:val="24"/>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Лагуна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3’52,3” с.ш., 39º20’25,7”в.д.___________________________                  до  43º53’51,0” с.ш., 39º20’29,5”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3’51,79” с.ш., 39º20’25,88” в.д.__________________________                          до 43º53’51,54” с.ш., 39º20’26,99”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2___/___13,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3858260" cy="55219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9" t="-7" r="-9" b="-7"/>
                    <a:stretch>
                      <a:fillRect/>
                    </a:stretch>
                  </pic:blipFill>
                  <pic:spPr bwMode="auto">
                    <a:xfrm>
                      <a:off x="0" y="0"/>
                      <a:ext cx="3858260" cy="552196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Лагуна</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10:06:00Z</dcterms:modified>
  <cp:revision>615</cp:revision>
  <dc:subject/>
  <dc:title>Инструкция по заполнению заявки</dc:title>
</cp:coreProperties>
</file>