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2</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53'52.7" с.ш, 39°20'18.9" в.д  до 43°53'52.3" с.ш, 39°20'25.7" в.д,  Лазаревский  район,  Чайка)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Чай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2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62: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53'52.7" с.ш, 39°20'18.9" в.д  до 43°53'52.3" с.ш, 39°20'25.7" в.д,  Лазаревский  район,  Чайка)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5</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b w:val="false"/>
          <w:b w:val="false"/>
          <w:sz w:val="24"/>
          <w:szCs w:val="24"/>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Чайка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53’52,7” с.ш., 39º20’18,9”в.д.___________________________                  до  43º53’52,3” с.ш., 39º20’25,7”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53’52,63” с.ш., 39º20’19,0” в.д.____________________________                            до 43º53’52,54” с.ш., 39º20’19,03”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2___/___13,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rFonts w:ascii="Courier New" w:hAnsi="Courier New" w:cs="Courier New"/>
          <w:b/>
          <w:b/>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jc w:val="center"/>
        <w:rPr/>
      </w:pPr>
      <w:r>
        <w:rPr/>
        <w:drawing>
          <wp:inline distT="0" distB="0" distL="0" distR="0">
            <wp:extent cx="3858260" cy="55219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9" t="-7" r="-9" b="-7"/>
                    <a:stretch>
                      <a:fillRect/>
                    </a:stretch>
                  </pic:blipFill>
                  <pic:spPr bwMode="auto">
                    <a:xfrm>
                      <a:off x="0" y="0"/>
                      <a:ext cx="3858260" cy="552196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Чайка</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09:58:00Z</dcterms:modified>
  <cp:revision>611</cp:revision>
  <dc:subject/>
  <dc:title>Инструкция по заполнению заявки</dc:title>
</cp:coreProperties>
</file>