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1</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53'58.86" с.ш, 39°19'55.70" в.д  до 43°53'55.36" с.ш, 39°20'04.56" в.д,  Лазаревский  район,  Багратион)  для использования в рекреационных целях   (Постановление администрации  г. Сочи  от 02.03.2012 г.    № 363)</w:t>
      </w:r>
    </w:p>
    <w:p>
      <w:pPr>
        <w:pStyle w:val="Normal"/>
        <w:jc w:val="both"/>
        <w:rPr/>
      </w:pPr>
      <w:r>
        <w:rPr/>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Баграти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1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1: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3'58.86" с.ш, 39°19'55.70" в.д  до 43°53'55.36" с.ш, 39°20'4.56" в.д,  Лазаревский  район,  Багратион)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4</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Багратион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3’58,86” с.ш., 39º19’55,70”в.д.___________________________                  до  43º53’55,36” с.ш., 39º20’04,56”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3’58,33” с.ш., 39º19’56,05”в.д.____________________________                            до 43º53’57,69” с.ш., 39º19’56,79”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2___/___13,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5511165" cy="4759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8" r="-7" b="-8"/>
                    <a:stretch>
                      <a:fillRect/>
                    </a:stretch>
                  </pic:blipFill>
                  <pic:spPr bwMode="auto">
                    <a:xfrm>
                      <a:off x="0" y="0"/>
                      <a:ext cx="5511165" cy="475996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Багратион</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6:32:00Z</dcterms:modified>
  <cp:revision>607</cp:revision>
  <dc:subject/>
  <dc:title>Инструкция по заполнению заявки</dc:title>
</cp:coreProperties>
</file>