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8</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55’14.0” с.ш., 39º18’53,00” в.д. до 43º55’09.59” с.ш., 39º18’56.27” в.д.,  Лазаревский  район,  Тихая гавань)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Тихая гавань),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 xml:space="preserve">аукционе № 58: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55’14.0” с.ш., 39º18’53,00” в.д. до 43º55’09.59” с.ш., 39º18’56.27” в.д.,  Лазаревский  район,  Тихая гавань)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Тихая гавань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5’14,0” с.ш., 39º18’53,00” в.д.___________________________                            до  43º55’09,59” с.ш.,39º18’56,27”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5’14,00” с.ш., 39º18’51,4” в.д.____________________________                            до 43º55’10,92” с.ш., 39º18’53,68”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4255135" cy="5511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7" r="-8" b="-7"/>
                    <a:stretch>
                      <a:fillRect/>
                    </a:stretch>
                  </pic:blipFill>
                  <pic:spPr bwMode="auto">
                    <a:xfrm>
                      <a:off x="0" y="0"/>
                      <a:ext cx="4255135" cy="55118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Тихая гавань</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5T13:13:00Z</dcterms:modified>
  <cp:revision>601</cp:revision>
  <dc:subject/>
  <dc:title>Инструкция по заполнению заявки</dc:title>
</cp:coreProperties>
</file>