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4</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º57’21,3” с.ш., 39º15’57,2” в.д. до 43º57’17,5” с.ш.,39º16’04,6” в.д,  Лазаревский район, Аше, левая сторона)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Аше, левая стор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 xml:space="preserve">аукционе № 54: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57’21,3” с.ш., 39º15’57,2” в.д. до 43º57’17,5” с.ш., 39º16’04,6” в.д,  Лазаревский район, Аше, левая сторон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Аше, левая строна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7’21,3” с.ш., 39º15’57,2” в.д.____________________________                            до 43º57’17,5” с.ш.,39º16’04,6” в.д.;                         ___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7’20,0” с.ш., 39º16’00,8” в.д._____________________________                            до  43º57’19,4” с.ш., 39º16’01,9” в.д._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jc w:val="center"/>
        <w:rPr/>
      </w:pPr>
      <w:r>
        <w:rPr/>
        <w:drawing>
          <wp:inline distT="0" distB="0" distL="0" distR="0">
            <wp:extent cx="4676775" cy="2962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2" r="-8" b="-12"/>
                    <a:stretch>
                      <a:fillRect/>
                    </a:stretch>
                  </pic:blipFill>
                  <pic:spPr bwMode="auto">
                    <a:xfrm>
                      <a:off x="0" y="0"/>
                      <a:ext cx="4676775" cy="2962275"/>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Аше (левая сторона)</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4T11:01:00Z</dcterms:modified>
  <cp:revision>596</cp:revision>
  <dc:subject/>
  <dc:title>Инструкция по заполнению заявки</dc:title>
</cp:coreProperties>
</file>