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3</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27 в географических координатах: от 45°19΄47,5΄΄  с.ш., 37°19΄39,9΄΄  в.д.;  до 45°19΄47,3΄΄ с.ш., 37°19΄17,4΄΄в.д.;   ст. Голубицкая, район б/о «Приморье»)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ст. Голубицкая,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3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3,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7 в географических координатах: от 45°19΄47,5΄΄  с.ш., 37°19΄39,9΄΄  в.д.;  до 45°19΄47,3΄΄ с.ш., 37°19΄17,4΄΄в.д.;   ст. Голубицкая, район б/о «Приморье»)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6</w:t>
      </w:r>
      <w:r>
        <w:rPr/>
        <w:t xml:space="preserve"> час. </w:t>
      </w:r>
      <w:r>
        <w:rPr>
          <w:b/>
          <w:u w:val="single"/>
        </w:rPr>
        <w:t>0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ст. Голубицкая, район  б/о «Приморье»; техническая зона № 27,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19΄47,5˝ с.ш., 37°19΄39,9˝ в.д.;    </w:t>
      </w:r>
    </w:p>
    <w:p>
      <w:pPr>
        <w:pStyle w:val="Normal"/>
        <w:ind w:right="-464" w:hanging="0"/>
        <w:jc w:val="both"/>
        <w:rPr/>
      </w:pPr>
      <w:r>
        <w:rPr>
          <w:sz w:val="28"/>
          <w:szCs w:val="28"/>
          <w:u w:val="single"/>
        </w:rPr>
        <w:t>т.2 45°19΄47,3˝ с.ш., 37°19΄17,4˝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4315460" cy="257238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8" t="-14" r="-8" b="-14"/>
                    <a:stretch>
                      <a:fillRect/>
                    </a:stretch>
                  </pic:blipFill>
                  <pic:spPr bwMode="auto">
                    <a:xfrm>
                      <a:off x="0" y="0"/>
                      <a:ext cx="4315460" cy="257238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ст-ца Голубицкая, район б/о «Приморье»)</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44:00Z</dcterms:created>
  <dc:creator>agasfer</dc:creator>
  <dc:description/>
  <cp:keywords/>
  <dc:language>en-US</dc:language>
  <cp:lastModifiedBy>Пользователь</cp:lastModifiedBy>
  <cp:lastPrinted>2011-03-28T09:18:00Z</cp:lastPrinted>
  <dcterms:modified xsi:type="dcterms:W3CDTF">2011-04-05T11:32:00Z</dcterms:modified>
  <cp:revision>4</cp:revision>
  <dc:subject/>
  <dc:title>Инструкция по заполнению заявки</dc:title>
</cp:coreProperties>
</file>