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7</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20 в географических координатах: от 45°20΄09,5΄΄  с.ш., 37°11΄51,8΄΄  в.д.;  до 45°20΄09,4΄΄ с.ш., 37°11΄52,2΄΄в.д.;   п. Пересыпь, пляж Аппликация)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7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Пересыпь,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7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7,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20 в географических координатах: от 45°20΄09,5΄΄  с.ш., 37°11΄51,8΄΄  в.д.;  до 45°20΄09,4΄΄ с.ш., 37°11΄52,2΄΄в.д.;   п. Пересыпь, пляж Аппликация)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Пересыпь, пляж Аппликация; техническая зона № 20,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0΄09,5˝ с.ш., 37°11΄51,8˝ в.д.;    </w:t>
      </w:r>
    </w:p>
    <w:p>
      <w:pPr>
        <w:pStyle w:val="Normal"/>
        <w:ind w:right="-464" w:hanging="0"/>
        <w:jc w:val="both"/>
        <w:rPr/>
      </w:pPr>
      <w:r>
        <w:rPr>
          <w:sz w:val="28"/>
          <w:szCs w:val="28"/>
          <w:u w:val="single"/>
        </w:rPr>
        <w:t>т.2 45°20΄09,4˝ с.ш., 37°11΄52,2˝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5944870" cy="22574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0"/>
                    <a:srcRect l="-6" t="-14" r="-6" b="-14"/>
                    <a:stretch>
                      <a:fillRect/>
                    </a:stretch>
                  </pic:blipFill>
                  <pic:spPr bwMode="auto">
                    <a:xfrm>
                      <a:off x="0" y="0"/>
                      <a:ext cx="5944870" cy="225742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Пересыпь, правая сторона пляжной территории, пляж «Аппликация»)</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07:00Z</dcterms:created>
  <dc:creator>agasfer</dc:creator>
  <dc:description/>
  <cp:keywords/>
  <dc:language>en-US</dc:language>
  <cp:lastModifiedBy>Пользователь</cp:lastModifiedBy>
  <cp:lastPrinted>2011-03-28T09:18:00Z</cp:lastPrinted>
  <dcterms:modified xsi:type="dcterms:W3CDTF">2011-04-05T11:06:00Z</dcterms:modified>
  <cp:revision>3</cp:revision>
  <dc:subject/>
  <dc:title>Инструкция по заполнению заявки</dc:title>
</cp:coreProperties>
</file>