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56</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19 в географических координатах: от 45°20΄24,6΄΄  с.ш., 37°10΄42,8΄΄  в.д.;  до 45°20΄22,8΄΄ с.ш., 37°10΄47,83΄΄в.д.;   п. Пересыпь, пляж Остров сокровищ)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6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п. Пересыпь,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56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56,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19 в географических координатах: от 45°20΄24,6΄΄  с.ш., 37°10΄42,8΄΄  в.д.;  до 45°20΄22,8΄΄ с.ш., 37°10΄47,83΄΄в.д.;   п. Пересыпь, пляж Остров сокровищ)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п. Пересыпь,пляж Остров сокровищ; техническая зона № 19,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20΄24,6˝ с.ш., 37°10΄42,8˝ в.д.;    </w:t>
      </w:r>
    </w:p>
    <w:p>
      <w:pPr>
        <w:pStyle w:val="Normal"/>
        <w:ind w:right="-464" w:hanging="0"/>
        <w:jc w:val="both"/>
        <w:rPr/>
      </w:pPr>
      <w:r>
        <w:rPr>
          <w:sz w:val="28"/>
          <w:szCs w:val="28"/>
          <w:u w:val="single"/>
        </w:rPr>
        <w:t>т.2 45°20΄22,8˝ с.ш., 37°10΄47,83˝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5935980" cy="2895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6" t="-12" r="-6" b="-12"/>
                    <a:stretch>
                      <a:fillRect/>
                    </a:stretch>
                  </pic:blipFill>
                  <pic:spPr bwMode="auto">
                    <a:xfrm>
                      <a:off x="0" y="0"/>
                      <a:ext cx="5935980" cy="289560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пос. Пересыпь, район пляжа «Остров сокровищ»)</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58:00Z</dcterms:created>
  <dc:creator>agasfer</dc:creator>
  <dc:description/>
  <cp:keywords/>
  <dc:language>en-US</dc:language>
  <cp:lastModifiedBy>Пользователь</cp:lastModifiedBy>
  <cp:lastPrinted>2011-03-28T09:18:00Z</cp:lastPrinted>
  <dcterms:modified xsi:type="dcterms:W3CDTF">2011-04-05T11:03:00Z</dcterms:modified>
  <cp:revision>3</cp:revision>
  <dc:subject/>
  <dc:title>Инструкция по заполнению заявки</dc:title>
</cp:coreProperties>
</file>