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4</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7 в географических координатах: от 45°21΄16,6΄΄  с.ш., 37°07΄42,0΄΄  в.д.;  до 45°21΄15,3΄΄ с.ш., 37°07΄48,4΄΄в.д.;   п. Пересыпь, пляж Азовски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4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4,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7 в географических координатах: от 45°21΄16,6΄΄  с.ш., 37°07΄42,0΄΄  в.д.;  до 45°21΄15,3΄΄ с.ш., 37°07΄48,4΄΄в.д.;   п. Пересыпь, пляж Азовский)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 пляж Азовский; техническая зона № 17,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1΄16,6˝ с.ш., 37°07΄42,0˝ в.д.;    </w:t>
      </w:r>
    </w:p>
    <w:p>
      <w:pPr>
        <w:pStyle w:val="Normal"/>
        <w:ind w:right="-464" w:hanging="0"/>
        <w:jc w:val="both"/>
        <w:rPr/>
      </w:pPr>
      <w:r>
        <w:rPr>
          <w:sz w:val="28"/>
          <w:szCs w:val="28"/>
          <w:u w:val="single"/>
        </w:rPr>
        <w:t>т.2 45°21΄15,3˝ с.ш., 37°07΄48,4˝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5345" cy="31623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0"/>
                    <a:srcRect l="-6" t="-10" r="-6" b="-10"/>
                    <a:stretch>
                      <a:fillRect/>
                    </a:stretch>
                  </pic:blipFill>
                  <pic:spPr bwMode="auto">
                    <a:xfrm>
                      <a:off x="0" y="0"/>
                      <a:ext cx="5935345" cy="31623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пляжная территория левее пляжа «Азовски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45:00Z</dcterms:created>
  <dc:creator>agasfer</dc:creator>
  <dc:description/>
  <cp:keywords/>
  <dc:language>en-US</dc:language>
  <cp:lastModifiedBy>Пользователь</cp:lastModifiedBy>
  <cp:lastPrinted>2011-03-28T09:18:00Z</cp:lastPrinted>
  <dcterms:modified xsi:type="dcterms:W3CDTF">2011-04-05T10:57:00Z</dcterms:modified>
  <cp:revision>3</cp:revision>
  <dc:subject/>
  <dc:title>Инструкция по заполнению заявки</dc:title>
</cp:coreProperties>
</file>