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0</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3 в географических координатах: от 45°21΄31,6΄΄  с.ш., 37°06΄00,2΄΄  в.д.;  до 45°21΄31,6΄΄ с.ш., 37°05΄57,6΄΄в.д.;   п. За Родину, пляж Синяя балка)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0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За Родину,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0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0,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3 в географических координатах: от 45°21΄31,6΄΄  с.ш., 37°06΄00,2΄΄  в.д.;  до 45°21΄31,6΄΄ с.ш., 37°05΄57,6΄΄в.д.;   п. За Родину, пляж Синяя балка) для использования в рекреационных целях,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6</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За Родину, пляж Синяя балка; техническая зона № 13,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1΄31,6˝ с.ш., 37°06΄00,2˝ в.д.;    </w:t>
      </w:r>
    </w:p>
    <w:p>
      <w:pPr>
        <w:pStyle w:val="Normal"/>
        <w:ind w:right="-464" w:hanging="0"/>
        <w:jc w:val="both"/>
        <w:rPr/>
      </w:pPr>
      <w:r>
        <w:rPr>
          <w:sz w:val="28"/>
          <w:szCs w:val="28"/>
          <w:u w:val="single"/>
        </w:rPr>
        <w:t>т.2 45°21΄31,6˝ с.ш., 37°05΄57,6˝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4610735" cy="195262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8" t="-18" r="-8" b="-18"/>
                    <a:stretch>
                      <a:fillRect/>
                    </a:stretch>
                  </pic:blipFill>
                  <pic:spPr bwMode="auto">
                    <a:xfrm>
                      <a:off x="0" y="0"/>
                      <a:ext cx="4610735" cy="19526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За Родину, район кирпичного завода, пляж «Синяя балка»)</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12:00Z</dcterms:created>
  <dc:creator>agasfer</dc:creator>
  <dc:description/>
  <cp:keywords/>
  <dc:language>en-US</dc:language>
  <cp:lastModifiedBy>Пользователь</cp:lastModifiedBy>
  <cp:lastPrinted>2011-03-28T09:18:00Z</cp:lastPrinted>
  <dcterms:modified xsi:type="dcterms:W3CDTF">2011-04-05T10:39:00Z</dcterms:modified>
  <cp:revision>4</cp:revision>
  <dc:subject/>
  <dc:title>Инструкция по заполнению заявки</dc:title>
</cp:coreProperties>
</file>